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945" w:leader="none"/>
        </w:tabs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>
          <w:b/>
        </w:rPr>
        <w:t>FORMULAR 12 J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E PRIVIND PROTECTIA MUNCII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Admin</cp:lastModifiedBy>
  <cp:lastPrinted>2016-06-29T08:41:00Z</cp:lastPrinted>
  <dcterms:modified xsi:type="dcterms:W3CDTF">2016-07-01T09:56:00Z</dcterms:modified>
  <cp:revision>6</cp:revision>
  <dc:subject/>
  <dc:title>Formularul nr</dc:title>
</cp:coreProperties>
</file>